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Process and Produc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pub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fp1091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6 Jul 2004 10:02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articles\\ gp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curvdev.webdev.curvaceous.org\:80:TR|16 Jul 2004 11:02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6 Jul 2004 09:5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http://www.napoleonic-literature.com/1812/1812-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HS|http://www.napoleonic-literature.com/1812/1812-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Process and Product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localhost\\c\:\\documents and settings\\jgw\\my documents\\my web sites\\mysite/c\:/documents and settings/jgw/my documents/my web sites/mysite:TW|16 Jul 2004 11:02:3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